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3.08.2022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2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sz w:val="26"/>
          <w:szCs w:val="26"/>
          <w:lang w:val="uk-UA"/>
        </w:rPr>
        <w:t>з поводження  з   побутовими    відходами</w:t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sz w:val="26"/>
          <w:szCs w:val="26"/>
          <w:lang w:val="uk-UA"/>
        </w:rPr>
        <w:t>КП «Червонограджитлокомунсервіс»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22-2023рр.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  «Про  місцеве  самоврядування в Україні»,  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21 Постанови Кабінету Міністрів України від 26.07.2006р. № 1010 «Про затвердження Порядку формування тарифів на послуги з поводження з побутовими відходами», враховуючи рішення виконавсого комітету Червоноградської міської ради від  07.07.2022р. №94 «Про затвердження Протоколу  та визначення виконавцем послуг з вивезення  побутових відходів з населених пунктів Червоноградської міської територіальної громади КП «Червонограджитлокомун-сервіс»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лист  КП  </w:t>
      </w:r>
      <w:r>
        <w:rPr>
          <w:rFonts w:cs="Times New Roman" w:ascii="Times New Roman" w:hAnsi="Times New Roman"/>
          <w:sz w:val="26"/>
          <w:szCs w:val="26"/>
        </w:rPr>
        <w:t xml:space="preserve">«Червонограджитлокомунсервіс»  </w:t>
      </w:r>
      <w:r>
        <w:rPr>
          <w:rFonts w:cs="Times New Roman" w:ascii="Times New Roman" w:hAnsi="Times New Roman"/>
          <w:bCs/>
          <w:sz w:val="26"/>
          <w:szCs w:val="26"/>
        </w:rPr>
        <w:t xml:space="preserve"> від   05.08.2022р. № 3190/04,  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numPr>
          <w:ilvl w:val="0"/>
          <w:numId w:val="2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годити    інвестиційну   програму з   поводження з побутовими відходами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КП ″Червонограджитлокомунсервіс″  на 2022-2023р.р. 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numPr>
          <w:ilvl w:val="0"/>
          <w:numId w:val="2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>Визнати таким, що втратило чинність рішення виконавчого комітету Червоноградської міської ради  від 14.12.2021р.№176 «Про погодження інвестиційної програми поводження з побутовими відходами (перевезення) КП «ЧЖКС» на 2022-2023р.р.».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рішення покласти на першого заступника міського   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голови з питань діяльності виконавчих органів ради  Балка Д.І.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міського голови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о БАЛКО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</w:t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4:47:00Z</dcterms:created>
  <dc:creator>Ser</dc:creator>
  <dc:description/>
  <cp:keywords/>
  <dc:language>en-US</dc:language>
  <cp:lastModifiedBy>RePack</cp:lastModifiedBy>
  <cp:lastPrinted>2022-08-11T08:38:00Z</cp:lastPrinted>
  <dcterms:modified xsi:type="dcterms:W3CDTF">2022-08-26T08:48:00Z</dcterms:modified>
  <cp:revision>11</cp:revision>
  <dc:subject/>
  <dc:title> </dc:title>
</cp:coreProperties>
</file>